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22"/>
        </w:rPr>
      </w:pPr>
      <w:r>
        <w:rPr>
          <w:rFonts w:eastAsia="华文中宋" w:cs="华文中宋" w:ascii="华文中宋" w:hAnsi="华文中宋"/>
          <w:b/>
          <w:sz w:val="32"/>
          <w:szCs w:val="22"/>
        </w:rPr>
        <w:t>5.25</w:t>
      </w:r>
      <w:r>
        <w:rPr>
          <w:rFonts w:ascii="华文中宋" w:hAnsi="华文中宋" w:cs="华文中宋" w:eastAsia="华文中宋"/>
          <w:b/>
          <w:sz w:val="32"/>
          <w:szCs w:val="22"/>
        </w:rPr>
        <w:t>心理健康月“百年</w:t>
      </w:r>
      <w:r>
        <w:rPr>
          <w:rFonts w:eastAsia="华文中宋" w:cs="华文中宋" w:ascii="华文中宋" w:hAnsi="华文中宋"/>
          <w:b/>
          <w:sz w:val="32"/>
          <w:szCs w:val="22"/>
        </w:rPr>
        <w:t>·</w:t>
      </w:r>
      <w:r>
        <w:rPr>
          <w:rFonts w:ascii="华文中宋" w:hAnsi="华文中宋" w:cs="华文中宋" w:eastAsia="华文中宋"/>
          <w:b/>
          <w:sz w:val="32"/>
          <w:szCs w:val="22"/>
        </w:rPr>
        <w:t>润心”系列活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22"/>
        </w:rPr>
      </w:pPr>
      <w:r>
        <w:rPr>
          <w:rFonts w:eastAsia="华文中宋" w:cs="华文中宋" w:ascii="华文中宋" w:hAnsi="华文中宋"/>
          <w:b/>
          <w:sz w:val="32"/>
          <w:szCs w:val="22"/>
        </w:rPr>
        <w:t>“</w:t>
      </w:r>
      <w:r>
        <w:rPr>
          <w:rFonts w:ascii="华文中宋" w:hAnsi="华文中宋" w:cs="华文中宋" w:eastAsia="华文中宋"/>
          <w:b/>
          <w:sz w:val="32"/>
          <w:szCs w:val="22"/>
        </w:rPr>
        <w:t>我有我的</w:t>
      </w:r>
      <w:r>
        <w:rPr>
          <w:rFonts w:eastAsia="华文中宋" w:cs="华文中宋" w:ascii="华文中宋" w:hAnsi="华文中宋"/>
          <w:b/>
          <w:sz w:val="32"/>
          <w:szCs w:val="22"/>
        </w:rPr>
        <w:t>Young”</w:t>
      </w:r>
      <w:r>
        <w:rPr>
          <w:rFonts w:ascii="华文中宋" w:hAnsi="华文中宋" w:cs="华文中宋" w:eastAsia="华文中宋"/>
          <w:b/>
          <w:sz w:val="32"/>
          <w:szCs w:val="22"/>
        </w:rPr>
        <w:t>大学生趣味心理游戏活动通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进一步推进我校大学生心理健康教育工作的深入开展，营造有利于学生身心健康发展的校园环境，同时发挥我校心理健康教育工作的主动性、积极性与创新性，倡导大学生远离网络游戏，走出宿舍，引导学生在活动中学会自助和助人，全方位加强心理健康教育，在学校心理健康教育与咨询中心的统一组织下，机械与能源工程学院“械忧坊”承办了“百年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润心”系列活动之“我有我的</w:t>
      </w:r>
      <w:r>
        <w:rPr>
          <w:rFonts w:cs="宋体;SimSun" w:ascii="宋体;SimSun" w:hAnsi="宋体;SimSun"/>
          <w:sz w:val="24"/>
        </w:rPr>
        <w:t>Young”</w:t>
      </w:r>
      <w:r>
        <w:rPr>
          <w:rFonts w:ascii="宋体;SimSun" w:hAnsi="宋体;SimSun" w:cs="宋体;SimSun"/>
          <w:sz w:val="24"/>
        </w:rPr>
        <w:t>大学生心理趣味心理游戏比赛。具体安排如下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主题：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有我的</w:t>
      </w:r>
      <w:r>
        <w:rPr>
          <w:rFonts w:cs="宋体;SimSun" w:ascii="宋体;SimSun" w:hAnsi="宋体;SimSun"/>
          <w:sz w:val="24"/>
        </w:rPr>
        <w:t>You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时间：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日  中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5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地点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奉贤校区图文信息中心门口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与人员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全体在校学生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五、参赛方式：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个学院选派至少一支团队参赛（团队成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名，并指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组长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六、活动内容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火车快开（比赛时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0-1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赛规则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团队参赛，团队成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，参赛人左手抬后边的人的左腿，右手放在前边的人的右肩上形成小火车，最前边的一名同学也要单脚跳步前进，划好起始线和终点线，其距离为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游戏开始时，各列小火车从起始点出发直奔终点，越过终点线最前面的同学捡起一枚球，即可获得胜利。裁判记录每组所用时间，按时间记名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道具：终点横幅一个，哨子一只，小球若干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杯水运输 （比赛时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赛规则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团队参赛，团队成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，赛程总长为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米，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米处一个同学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赛时，参赛队员自己将水倒入杯中后，双手背在身后，用嘴叼着纸杯，将杯子里的水倒入给下一个人，最后一个人将纸杯内的水倒入终点桌子上的水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比赛途中，如果有队员违反规则，该队员需返回其刚开始的位置，重新开始传递，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内装水多的队伍获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赛过程中不得妨碍其他选手，所有成员只能用嘴叼着纸杯，不能用手触碰，否则从起点重新开始，在比赛中，若纸杯破裂，则该同学返回等候地点等待下一次运水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道具：统一规格的纸杯若干，</w:t>
      </w:r>
      <w:r>
        <w:rPr>
          <w:rFonts w:cs="宋体;SimSun" w:ascii="宋体;SimSun" w:hAnsi="宋体;SimSun"/>
          <w:sz w:val="24"/>
        </w:rPr>
        <w:t>1000ml</w:t>
      </w:r>
      <w:r>
        <w:rPr>
          <w:rFonts w:ascii="宋体;SimSun" w:hAnsi="宋体;SimSun" w:cs="宋体;SimSun"/>
          <w:sz w:val="24"/>
        </w:rPr>
        <w:t>大烧杯若干，口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，秒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小球逃生（比赛时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规则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团队参赛，团队成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，在一张中间有大漏洞的纸上放一个乒乓球，团队成员只能抓住纸边不让乒乓球掉下。将球从起点带到终点。中途乒乓球落下要从起点重新开始，最快到达的组为胜利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道具：纸 乒乓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无人能挡—大拔河（比赛时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赛规则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团队参赛，团队成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人，比赛开始前抽签决定对战院系，现场进行一对一分组对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道具：红领巾一块，拔河绳一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七、奖项设置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单项活动设置一二三等奖各一名，获奖团队奖品将现场发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各项活动积分（第一名积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，第二名积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分，第三名积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分，以此类推）累计产生团队一等奖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，二等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名，三等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名，最佳团队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名，并颁发获奖证书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联系方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联系人：机械与能源工程学院“械忧坊”陈梅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021-57131333-1307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件：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330206004@qq.com</w:t>
        </w:r>
        <w:r>
          <w:rPr>
            <w:rStyle w:val="InternetLink"/>
            <w:rFonts w:ascii="宋体;SimSun" w:hAnsi="宋体;SimSun" w:cs="宋体;SimSun"/>
            <w:sz w:val="24"/>
          </w:rPr>
          <w:t>；</w:t>
        </w:r>
      </w:hyperlink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：奉贤校区</w:t>
      </w:r>
      <w:r>
        <w:rPr>
          <w:rFonts w:cs="宋体;SimSun" w:ascii="宋体;SimSun" w:hAnsi="宋体;SimSun"/>
          <w:sz w:val="24"/>
        </w:rPr>
        <w:t>N517“</w:t>
      </w:r>
      <w:r>
        <w:rPr>
          <w:rFonts w:ascii="宋体;SimSun" w:hAnsi="宋体;SimSun" w:cs="宋体;SimSun"/>
          <w:sz w:val="24"/>
        </w:rPr>
        <w:t>械忧坊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比赛过程中安全第一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若因天气等原因延迟活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具体时间将另行通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办单位：学工部 心理健康教育与咨询中心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承办单位：机械与能源工程学院“械忧坊”</w:t>
      </w:r>
    </w:p>
    <w:p>
      <w:pPr>
        <w:pStyle w:val="Normal"/>
        <w:spacing w:lineRule="auto" w:line="360"/>
        <w:ind w:right="240"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2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30206004@qq.com&#6530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5:35:00Z</dcterms:created>
  <dc:creator>Administrator</dc:creator>
  <dc:description/>
  <cp:keywords/>
  <dc:language>en-US</dc:language>
  <cp:lastModifiedBy>W</cp:lastModifiedBy>
  <dcterms:modified xsi:type="dcterms:W3CDTF">2021-04-08T07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9294BE2D4440589AD54B9EAEEF0AD</vt:lpwstr>
  </property>
  <property fmtid="{D5CDD505-2E9C-101B-9397-08002B2CF9AE}" pid="3" name="KSOProductBuildVer">
    <vt:lpwstr>2052-11.1.0.10356</vt:lpwstr>
  </property>
</Properties>
</file>